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000000" w:themeColor="text1"/>
              </w:rPr>
              <w:t>14CE203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000000" w:themeColor="text1"/>
              </w:rPr>
              <w:t>INDUSTRIAL WASTE TREATMENT AND DISPOSAL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about waste minimization techniques adopted in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working principle of a sedimentation tank with a help of a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Label and explain the components of a trickling filt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about AS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>Compose the methods available for industrial waste strength re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Propose the methods available for waste water reuse applic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in detail about flow equalization as a pre-treatment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rPr/>
            </w:pPr>
            <w:r>
              <w:rPr/>
              <w:t>Identify the causes and effects of Industrial noise pol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and explain the types of Industrial pol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lassify and explain filt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pose in detail about ETP of a Textile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and explain the common pollutants found in Fertilizer Industries and its treatment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and explain the mixing methods available for equal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methods available to treat industrial water pol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abel and explain the pollutants found in Thermal power plants and its treatment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List the application of chemical precipitation in wastewater treat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mmarize in detail about the sludge treatment and dispos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different components of a common ET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  <Pages>1</Pages>
  <Words>255</Words>
  <Characters>1455</Characters>
  <CharactersWithSpaces>170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4-23T05:54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